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27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26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520/85R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5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PARACION DE RIN R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1.28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1.28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63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44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2-27T15:48:00Z</dcterms:modified>
  <cp:revision>4</cp:revision>
  <dc:subject/>
  <dc:title> </dc:title>
</cp:coreProperties>
</file>